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3E     Title:   Shopping                           Date: 2 December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87325</wp:posOffset>
            </wp:positionV>
            <wp:extent cx="2057400" cy="2037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a settlement hierar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4196715" cy="177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3"/>
                              <w:gridCol w:w="2203"/>
                              <w:gridCol w:w="220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6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w Order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um  Order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 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39.6pt;mso-wrap-distance-left:9pt;mso-wrap-distance-right:0pt;mso-wrap-distance-top:0pt;mso-wrap-distance-bottom:0pt;margin-top:8.4pt;mso-position-vertical-relative:text;margin-left:18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3"/>
                        <w:gridCol w:w="2203"/>
                        <w:gridCol w:w="220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6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ces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Order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um  Order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Order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in your own pl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8580</wp:posOffset>
            </wp:positionV>
            <wp:extent cx="2857500" cy="24961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2694940" cy="2390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88.2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r defini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nience good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good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here of influenc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eshol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1:16:00Z</dcterms:created>
  <dc:creator>Lindy</dc:creator>
  <dc:description/>
  <cp:keywords/>
  <dc:language>en-US</dc:language>
  <cp:lastModifiedBy>Lindy</cp:lastModifiedBy>
  <dcterms:modified xsi:type="dcterms:W3CDTF">2008-11-30T11:16:00Z</dcterms:modified>
  <cp:revision>2</cp:revision>
  <dc:subject/>
  <dc:title>Title:</dc:title>
</cp:coreProperties>
</file>